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Academy of Communications and Multimedia Technology           School: Mainland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tegrated Unit Plan Title: </w:t>
            </w:r>
            <w:r>
              <w:rPr>
                <w:rFonts w:cs="Arial" w:ascii="Arial" w:hAnsi="Arial"/>
                <w:b/>
              </w:rPr>
              <w:t>Unit 2 The Art of Expression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</w:t>
            </w:r>
            <w:r>
              <w:rPr>
                <w:rFonts w:cs="Arial" w:ascii="Arial" w:hAnsi="Arial"/>
                <w:b/>
              </w:rPr>
              <w:t>:  English 1 Block, Digital Design 1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e Level:   </w:t>
            </w:r>
            <w:r>
              <w:rPr>
                <w:rFonts w:cs="Arial" w:ascii="Arial" w:hAnsi="Arial"/>
                <w:b/>
              </w:rPr>
              <w:t>9th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meline &amp; Duration </w:t>
            </w:r>
            <w:r>
              <w:rPr>
                <w:rFonts w:cs="Arial" w:ascii="Arial" w:hAnsi="Arial"/>
                <w:b/>
              </w:rPr>
              <w:t>5-8 hour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it Summary</w:t>
            </w:r>
            <w:r>
              <w:rPr>
                <w:rFonts w:cs="Arial" w:ascii="Arial" w:hAnsi="Arial"/>
                <w:b/>
              </w:rPr>
              <w:t>:  Students will use their knowledge of Unit 2 The Art of Expression to create a hip-hop CD cover.  Students will use their knowledge of Unit 2 to make creative, expressive choices in their creation.  The CD cover will coincide with the Unit 2 readings on the history of hip hop culture.</w:t>
            </w:r>
            <w:r>
              <w:rPr>
                <w:rFonts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 1 Bloc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gital Design 1 </w:t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lyrics &amp; theme to determine: the author’s (singer’s) purpose; social, cultural, and historical connections; to determine the effectiveness of that lyrical message on audienc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p Hop/CD Cover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reate a professional quality c d cover in Adobe Photoshop.   </w:t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lyrics to determine cultural and individual beliefs, values, point of view and opinion of behavior. Ask students to pick visual symbols and pictures to represent these ideolog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ate all images, fonts, color schemes and design.   C D covers should be original and individualistic. All song titles and artists will be totally created under the Hip Hop genre using each individual students spin on this genr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sz w:val="28"/>
        </w:rPr>
        <w:t>Lesson Instructions for</w:t>
      </w:r>
      <w:r>
        <w:rPr>
          <w:rFonts w:cs="Arial" w:ascii="Arial" w:hAnsi="Arial"/>
          <w:b/>
          <w:sz w:val="28"/>
          <w:szCs w:val="28"/>
        </w:rPr>
        <w:t xml:space="preserve"> Digital Design 1</w:t>
      </w:r>
      <w:r>
        <w:rPr>
          <w:rFonts w:cs="Arial" w:ascii="Arial" w:hAnsi="Arial"/>
          <w:b/>
          <w:sz w:val="28"/>
        </w:rPr>
        <w:t xml:space="preserve"> (course):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ndards (Performance Tasks or Course Frameworks  or Sunshine State Standards ): VA.A.1.4.1,  VA.A.1.4.2, VA.A.1.4.3,  VA.A.1.4.4,  VA.B.1.4.1,  VA.B.1.4.2,  VA.B.1.4.3,  VA.B.1.4.4, VA.C.1..4.1, VA.C.1.4.2, VA.D.1.4.1, VA.D. 1.4.2,  VA.D.1.4.3, VA.E.1.4.1, VA.E.1.4.2, VA.E.1.4.3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gor &amp; Relevance (quadrant): A, B, C, 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ructions to Teacher: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art A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All students will read individual works in their English classes dealing with the history of hip hop culture.  From their readings they will formulate an idea and process to create a hip hop c d cover in Adobe Photoshop.  All song titles, colors, artist names will be created entirely by each student.  All copyright rules will be adhered t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structions to Students: Create a concept specific Hip Hop C D Cover using Adobe Photoshop.  Each C D Cover will be 10 inches wide by 4.5 inches in height. Resolution will be 300 dpi.  This document will contain the front, spine, and back of the c d cov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y 1. Classroom discussion on the formulation of concepts to be used in their c d cover development.  Discussions on design principles and tricks that will help “sell” their ideas to the view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y 2. Search the internet to find specific photos, and symbols to use in their Hip Hop C D cover crea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ay 3-5 Development of their C D Covers.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ructions for Student Accommodations: Each student will need individual access to a computer station, color printer, Adobe Photoshop, Adobe Illustrator, and Microsoft Word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sessment for Activity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Teacher Assessment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Classroom Critiques, Team of Teachers to Critique and Judge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ximate Length of Time for Activity: Five to Eight Hour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ls Needed:  Adobe Photoshop, Adobe Illustrator, Color Printer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 Needed:  Internet connectivit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ttachment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NormalWeb">
    <w:name w:val="Normal (Web)"/>
    <w:basedOn w:val="Normal"/>
    <w:qFormat/>
    <w:pPr>
      <w:spacing w:lineRule="atLeast" w:line="300" w:before="280" w:after="280"/>
    </w:pPr>
    <w:rPr>
      <w:rFonts w:ascii="Arial" w:hAnsi="Arial" w:cs="Arial"/>
      <w:color w:val="000000"/>
      <w:sz w:val="20"/>
      <w:szCs w:val="20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40:00Z</dcterms:created>
  <dc:creator>hrfuller</dc:creator>
  <dc:description/>
  <cp:keywords/>
  <dc:language>en-US</dc:language>
  <cp:lastModifiedBy>zdragon</cp:lastModifiedBy>
  <dcterms:modified xsi:type="dcterms:W3CDTF">2010-07-29T14:23:00Z</dcterms:modified>
  <cp:revision>21</cp:revision>
  <dc:subject/>
  <dc:title>Career Academy Integrated Unit Plan </dc:title>
</cp:coreProperties>
</file>